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689893001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RAKOVICA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3554C2"/>
    <w:rsid w:val="006B6C90"/>
    <w:rsid w:val="007B4F2A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Opcina Rakovica</cp:lastModifiedBy>
  <cp:lastPrinted>2020-01-31T13:55:00Z</cp:lastPrinted>
  <dcterms:modified xsi:type="dcterms:W3CDTF">2025-09-26T14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